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Maria Caminiti/Julie Ferguson/Brenda Harrison</w:t>
        <w:tab/>
        <w:t>Class/block: Eng. 9/11/12 Date: 5/5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To avoid non-standard English and slang</w:t>
      </w:r>
    </w:p>
    <w:p>
      <w:pPr>
        <w:pStyle w:val="Normal"/>
        <w:numPr>
          <w:ilvl w:val="0"/>
          <w:numId w:val="1"/>
        </w:numPr>
        <w:rPr/>
      </w:pPr>
      <w:r>
        <w:rPr/>
        <w:t>Use diction to indicate audience awareness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:30-</w:t>
            </w:r>
          </w:p>
          <w:p>
            <w:pPr>
              <w:pStyle w:val="Normal"/>
              <w:rPr/>
            </w:pPr>
            <w:r>
              <w:rPr/>
              <w:t>7: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students to think of short cuts/slang they use when texting/IMing/et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A:writing student responses on the boa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ion:talking about texting, Instant Messaging, posting on Facebook, MySpace…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45-</w:t>
            </w:r>
          </w:p>
          <w:p>
            <w:pPr>
              <w:pStyle w:val="Normal"/>
              <w:rPr/>
            </w:pPr>
            <w:r>
              <w:rPr/>
              <w:t>8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student formal responses next to the “slang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students to come up with the formal way to say the terms that are on the board; use other slang terms from FCPS Language Handbook p.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students some suggestions, written on the board that they can choose from-accommod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00-</w:t>
            </w:r>
          </w:p>
          <w:p>
            <w:pPr>
              <w:pStyle w:val="Normal"/>
              <w:rPr/>
            </w:pPr>
            <w:r>
              <w:rPr/>
              <w:t>8: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small group to read material in Handbook and to complete Activity #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small group to read material in Handbook and to complete Activity #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ion: Read material to students, Scribe for Stud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30-8: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Activity #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camera model Activity #1 on the boa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: Provide highlighters for students to highlight “slang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5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small group to complete Activity #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small group to complete Activity #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ions: Read to students; Scribe for students; Differentiation:Provide Highligh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up camera;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al Assistants:make copies of Activity shee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t down camer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 student work;fill out point she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09:00Z</dcterms:created>
  <dc:creator>fcps</dc:creator>
  <dc:description/>
  <cp:keywords/>
  <dc:language>en-US</dc:language>
  <cp:lastModifiedBy>FCPS</cp:lastModifiedBy>
  <dcterms:modified xsi:type="dcterms:W3CDTF">2010-05-05T21:09:00Z</dcterms:modified>
  <cp:revision>2</cp:revision>
  <dc:subject/>
  <dc:title>Co-Teaching Planning Form</dc:title>
</cp:coreProperties>
</file>